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17.12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Документацию о закупке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котировок в электронной форме (Извещение о закупке № 31503077832 от 11.12.2015 г.) на право заключения договора на поставку почтовых марок и маркированных конвертов 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4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Внесены изменения в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Сведения о начальной (максимальной) цене договора (цене Лота)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Извещения о закупке, п. 13 Документации о закупк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 НДС не облаг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риложение №1 к Извещению о закупк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а позиция «Марка номиналом 0,5 руб.», изменено количество товара и общая стоимость товара по позиции «Марка номиналом 0,25 руб.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5:00Z</dcterms:created>
  <dc:creator>e.farrahova</dc:creator>
  <dc:description/>
  <cp:keywords/>
  <dc:language>en-US</dc:language>
  <cp:lastModifiedBy>Мигранова Регина Фангизовна</cp:lastModifiedBy>
  <cp:lastPrinted>2015-12-17T10:17:00Z</cp:lastPrinted>
  <dcterms:modified xsi:type="dcterms:W3CDTF">2015-12-17T05:17:00Z</dcterms:modified>
  <cp:revision>12</cp:revision>
  <dc:subject/>
  <dc:title/>
</cp:coreProperties>
</file>